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Олен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 августа  2018 г                                                   № 57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б утверждении Порядка применения бюджетной классификации расходов бюджета Оленьевского сельского поселения Дубовского муниципального района Волгоградской области</w:t>
      </w:r>
    </w:p>
    <w:p>
      <w:pPr>
        <w:pStyle w:val="Normal"/>
        <w:widowControl w:val="false"/>
        <w:tabs>
          <w:tab w:val="clear" w:pos="709"/>
          <w:tab w:val="left" w:pos="660" w:leader="none"/>
        </w:tabs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 на основании Устава Оленьевского сельского поселе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9"/>
          <w:tab w:val="left" w:pos="1230" w:leader="none"/>
        </w:tabs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Поряд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я бюджетной классификации расходов бюджета Оленьевского сельского поселения Дубовского муниципального района Волгоградской области согласно прилож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возложить на главу Олень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185" w:leader="none"/>
        </w:tabs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 Оленьевского сельского поселения</w:t>
        <w:tab/>
        <w:t>С.И.Степаненк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леньев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57 от 22.08.2018 г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асходов бюдже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положениями главы 4 Бюджетного кодекса Российской Федерации, устанавливает порядок применения целевых статей </w:t>
      </w:r>
      <w:r>
        <w:rPr>
          <w:bCs/>
          <w:sz w:val="28"/>
          <w:szCs w:val="28"/>
        </w:rPr>
        <w:t>бюджетной классификации расходов</w:t>
      </w:r>
      <w:r>
        <w:rPr>
          <w:sz w:val="28"/>
          <w:szCs w:val="28"/>
        </w:rPr>
        <w:t xml:space="preserve"> местного бюджета, финансовое обеспечение которых осуществляется за счет межбюджетных субсидий, субвенций и иных межбюджетных трансфертов из областного бюджета, из местных бюджетов сельских поселений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евые статьи расходов районного бюджета обеспечивают привязку бюджетных ассигнований к муниципальным программа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, их подпрограммам и (или) непрограммным направлениям деятельности (функциям) муниципальных органов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д целевой статьи состоит из 10 знаков и составляет 8-17 разряды двадцатизначного кода бюджетной классификации расходов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районного бюджета (таблица 1) представлена в виде трех составных част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код программного (непрограммного) направления расходов (8-9 раз-ряды) предназначен для кодирования 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, непрограммных направлений деятельности муниципальных органов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код подпрограммы (10 разряд) предназначен для кодирования подпрограмм 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, предусмотренных в рамках 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код основного мероприятия (11-12 разряды) предназначен для кодирования направлений расхо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ListParagraph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4"/>
        <w:gridCol w:w="825"/>
        <w:gridCol w:w="992"/>
        <w:gridCol w:w="709"/>
        <w:gridCol w:w="992"/>
        <w:gridCol w:w="709"/>
        <w:gridCol w:w="709"/>
        <w:gridCol w:w="709"/>
        <w:gridCol w:w="708"/>
        <w:gridCol w:w="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(непрограммное) направле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разряд кода классификации расходов бюдже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разряд кода целевой стать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ListParagraph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Cs/>
          <w:sz w:val="28"/>
          <w:szCs w:val="28"/>
        </w:rPr>
        <w:t xml:space="preserve">Направление расходов бюджета (6-10 разряды кода целевой статьи расходов бюджета) определяется в соответствии с применяемой в текущем году детализацией (первые 6-9 разряды направления расходов бюджета) с расширением кода направления расходов (10 разряд кода классификации расходов бюджета) значением «0» (если иное не предусмотрено настоящим Порядком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бособление расходов районного бюджета на погашение кредиторской задолженности предусматривается посредством детализации кода направления расходов в рамках пятого разряда – ХХХХ</w:t>
      </w: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собление расходов бюджета на софинансирование мероприятий за счет межбюджетных трансфертов предусматривается посредством детализации кода направления расходов в рамках первого разряда – </w:t>
      </w:r>
      <w:r>
        <w:rPr>
          <w:b/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en-US"/>
        </w:rPr>
        <w:t>XXXX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начения кода программного (непрограммного) направления расходов (8-9 разряды) предназначены для кодирования, соответственн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с 10 по 39 - 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 90 по 99 - непрограммных направлений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90 – обеспечения деятельности  органов  муниципальной власти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99 – непрограммных расходов органов муниципальной власти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Наименования целевых статей расходов районного бюджета устанавливаются финансовым отделом администрации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 и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 (непрограммных направлений деятельности муниципальных органов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подпрограмм муниципальных программ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направлений расх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язка универсальных направлений расходов с подпрограммой муниципальной программы </w:t>
      </w:r>
      <w:r>
        <w:rPr>
          <w:bCs/>
          <w:sz w:val="28"/>
          <w:szCs w:val="28"/>
        </w:rPr>
        <w:t>Оленьевского сельского поселения Дубовского муниципального района Волгоградской области</w:t>
      </w:r>
      <w:r>
        <w:rPr>
          <w:sz w:val="28"/>
          <w:szCs w:val="28"/>
        </w:rPr>
        <w:t xml:space="preserve"> устанавливается по следующей структуре кода целевой стат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ограммные направления расх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Оленьевского сельского поселения Дубовского муниципального района Волгоград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муниципальной программы </w:t>
            </w:r>
            <w:r>
              <w:rPr>
                <w:bCs/>
                <w:sz w:val="28"/>
                <w:szCs w:val="28"/>
              </w:rPr>
              <w:t>Оленьевского сельского поселения Дубовского муниципального района Волгоградской области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</w:t>
            </w: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  <w:r>
              <w:rPr>
                <w:bCs/>
                <w:sz w:val="28"/>
                <w:szCs w:val="28"/>
              </w:rPr>
              <w:t>Оленьевского сельского поселения Дубовского муниципального района Волгоградской области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b/>
                <w:sz w:val="28"/>
                <w:szCs w:val="28"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на реализацию муниципальной программы Оленьевского сельского поселения Дубовского муниципального района Волгоградской обла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расход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0 0 ХХ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непрограммного направления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0 00 </w:t>
            </w:r>
            <w:r>
              <w:rPr>
                <w:b/>
                <w:sz w:val="28"/>
                <w:szCs w:val="28"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непрограммных расход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>Перечень целевых статей указан в приложении №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Программные расходы муниципальных орг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2 0 00 20680   Муниципальная программа "Осуществление дорожной деятельности на территории Оленьевского сельского поселения на 2016-2018 г.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 0 00 20990 Мероприятия по энергосбережению и повышению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0 00 20510  Муниципальная программа комплексного развития систем коммунальной инфраструктуры Оленьевского сельского поселения Дубовского муниципального района на 2013 - 2020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7 0 00 20200  Муниципальная программа "Охрана земель на территории Оленьевского сельского поселения Оленьевского сельского поселения Дубовского муниципального района Волгоградской области на 2016 - 2018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8 0 00 20150  Муниципальная программа "Комплексные меры противодействия злоупотреблению наркотикам и их незаконному обороту на территории Оленьевского сельского поселения на 2013 - 2017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9 0 00 20090  Муниципальная программа "Профилактика терроризма и экстремизма в Оленьевском сельском поселении на 2016-2018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4 0 03 00000  Муниципальная программа "Сохранение и развитие культуры и искусства в Оленьевском сельском поселении на 2014- 2018г.г.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 0 03 20080  Мероприятия по созданию условий для организации массового отдыха и досуга, обеспечение жителей района услугами организаций культуры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44 0 03 80140 Мероприятия по созданию условий для организации массового отдыха и досуга, обеспечение жителей района услугами организаций культуры- уплата налогов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 0 01 20080  Мероприятия по совершенствованию системы библиотечного обслуживания населения, обеспечению сохранности библиотечных фондов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 0 01 80140  Мероприятия по совершенствованию системы библиотечного обслуживания населения, обеспечению сохранности библиотечных фондов- уплата налогов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программные направления обеспечения деятельности муниципальных органов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90 0 00 00010</w:t>
      </w:r>
      <w:r>
        <w:rPr>
          <w:sz w:val="28"/>
          <w:szCs w:val="28"/>
        </w:rPr>
        <w:t xml:space="preserve">    Обеспечение деятельности муниципальных орган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сти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90 0 00 00030</w:t>
      </w:r>
      <w:r>
        <w:rPr>
          <w:sz w:val="28"/>
          <w:szCs w:val="28"/>
        </w:rPr>
        <w:t xml:space="preserve">    Высшее должностное лицо муниципального образова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90 0 00 00100</w:t>
      </w:r>
      <w:r>
        <w:rPr>
          <w:sz w:val="28"/>
          <w:szCs w:val="28"/>
        </w:rPr>
        <w:t xml:space="preserve">    Проведение выборов высшего должностного лица муниципального образова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90 0 00 00110</w:t>
      </w:r>
      <w:r>
        <w:rPr>
          <w:sz w:val="28"/>
          <w:szCs w:val="28"/>
        </w:rPr>
        <w:t xml:space="preserve">    Проведение выборов в представительные органы муниципального образова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епрограммные расходы муниципальных орга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</w:p>
    <w:p>
      <w:pPr>
        <w:pStyle w:val="Normal"/>
        <w:ind w:firstLine="426"/>
        <w:rPr/>
      </w:pPr>
      <w:r>
        <w:rPr>
          <w:i/>
          <w:color w:val="000000"/>
          <w:sz w:val="28"/>
          <w:szCs w:val="28"/>
        </w:rPr>
        <w:t>99</w:t>
      </w:r>
      <w:r>
        <w:rPr>
          <w:i/>
          <w:sz w:val="28"/>
          <w:szCs w:val="28"/>
        </w:rPr>
        <w:t xml:space="preserve"> 0 00 10270</w:t>
      </w:r>
      <w:r>
        <w:rPr>
          <w:sz w:val="28"/>
          <w:szCs w:val="28"/>
        </w:rPr>
        <w:t xml:space="preserve">   Доплаты к пенсиям муниципальных служащих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 xml:space="preserve">99 0 00 20090  </w:t>
      </w:r>
      <w:r>
        <w:rPr>
          <w:sz w:val="28"/>
          <w:szCs w:val="28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0 00 20340 Физическая культура и спорт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9 0 00 20430</w:t>
      </w:r>
      <w:r>
        <w:rPr>
          <w:rFonts w:cs="Times New Roman" w:ascii="Times New Roman" w:hAnsi="Times New Roman"/>
          <w:sz w:val="28"/>
          <w:szCs w:val="28"/>
        </w:rPr>
        <w:t xml:space="preserve">  Уличное освещение 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>99 0 00 20460</w:t>
      </w:r>
      <w:r>
        <w:rPr>
          <w:rFonts w:cs="Times New Roman" w:ascii="Times New Roman" w:hAnsi="Times New Roman"/>
          <w:sz w:val="28"/>
          <w:szCs w:val="28"/>
        </w:rPr>
        <w:t xml:space="preserve">  Прочие мероприятия по благоустройству муниципального образования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9 0 00 20500</w:t>
      </w:r>
      <w:r>
        <w:rPr>
          <w:rFonts w:cs="Times New Roman" w:ascii="Times New Roman" w:hAnsi="Times New Roman"/>
          <w:sz w:val="28"/>
          <w:szCs w:val="28"/>
        </w:rPr>
        <w:t xml:space="preserve">   Прочие мероприятия в области коммунального хозяйства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9 0 00 20540</w:t>
      </w:r>
      <w:r>
        <w:rPr>
          <w:rFonts w:cs="Times New Roman" w:ascii="Times New Roman" w:hAnsi="Times New Roman"/>
          <w:sz w:val="28"/>
          <w:szCs w:val="28"/>
        </w:rPr>
        <w:t xml:space="preserve">   Ремонт муниципального имущества</w:t>
      </w:r>
    </w:p>
    <w:p>
      <w:pPr>
        <w:pStyle w:val="ConsPlus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9 0 00 20690 </w:t>
      </w:r>
      <w:r>
        <w:rPr>
          <w:rFonts w:cs="Times New Roman" w:ascii="Times New Roman" w:hAnsi="Times New Roman"/>
          <w:sz w:val="28"/>
          <w:szCs w:val="28"/>
        </w:rPr>
        <w:t xml:space="preserve">Средства массовой информации </w:t>
      </w:r>
    </w:p>
    <w:p>
      <w:pPr>
        <w:pStyle w:val="ConsPlusNormal"/>
        <w:ind w:left="-5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>99 0 00 70010</w:t>
      </w:r>
      <w:r>
        <w:rPr>
          <w:rFonts w:cs="Times New Roman" w:ascii="Times New Roman" w:hAnsi="Times New Roman"/>
          <w:sz w:val="28"/>
          <w:szCs w:val="28"/>
        </w:rPr>
        <w:t xml:space="preserve">    Субвенции на организационное обеспечение деятельности территориальных административных комиссий</w:t>
      </w:r>
    </w:p>
    <w:p>
      <w:pPr>
        <w:pStyle w:val="ConsPlusNormal"/>
        <w:ind w:firstLine="42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i/>
          <w:sz w:val="28"/>
          <w:szCs w:val="28"/>
        </w:rPr>
        <w:t xml:space="preserve">99 0 00 80070   </w:t>
      </w:r>
      <w:r>
        <w:rPr>
          <w:sz w:val="28"/>
          <w:szCs w:val="28"/>
        </w:rPr>
        <w:t>Членские взносы в Ассоциацию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i/>
          <w:sz w:val="28"/>
          <w:szCs w:val="28"/>
        </w:rPr>
        <w:t>99 0 00 80140</w:t>
      </w:r>
      <w:r>
        <w:rPr>
          <w:sz w:val="28"/>
          <w:szCs w:val="28"/>
        </w:rPr>
        <w:t xml:space="preserve">   Уплата налогов и сборов органами муниципальной власти и казенными учреждениям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99 0 00 80670</w:t>
      </w:r>
      <w:r>
        <w:rPr>
          <w:sz w:val="28"/>
          <w:szCs w:val="28"/>
        </w:rPr>
        <w:t xml:space="preserve">   Резервный фонд</w:t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1:33:00Z</dcterms:created>
  <dc:creator>kremea</dc:creator>
  <dc:description/>
  <cp:keywords/>
  <dc:language>en-US</dc:language>
  <cp:lastModifiedBy>Ведущий Специалист</cp:lastModifiedBy>
  <cp:lastPrinted>2018-07-31T09:46:00Z</cp:lastPrinted>
  <dcterms:modified xsi:type="dcterms:W3CDTF">2018-08-22T05:10:00Z</dcterms:modified>
  <cp:revision>5</cp:revision>
  <dc:subject/>
  <dc:title>Утвержден Приказом</dc:title>
</cp:coreProperties>
</file>